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SF1P</w:t>
        <w:tab/>
        <w:tab/>
        <w:tab/>
        <w:tab/>
        <w:tab/>
        <w:tab/>
        <w:tab/>
        <w:tab/>
        <w:tab/>
        <w:t>Unité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Quiz sur le futur simple – les verbes régulier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. Quelles sont les terminaisons au futu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Je  _____</w:t>
        <w:tab/>
        <w:tab/>
        <w:t>Nous 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Tu _____</w:t>
        <w:tab/>
        <w:tab/>
        <w:t>Vous 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Il   _____</w:t>
        <w:tab/>
        <w:tab/>
        <w:t>Elles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. Conjugez les verbes suivants au futur simp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(arriver)</w:t>
        <w:tab/>
        <w:t>Il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(partir)</w:t>
        <w:tab/>
        <w:t>Tu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(prendre)</w:t>
        <w:tab/>
        <w:t>Je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(jouer)</w:t>
        <w:tab/>
        <w:t>Nou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(finir)</w:t>
        <w:tab/>
        <w:t>Claudi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(vendre)</w:t>
        <w:tab/>
        <w:t>Vou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(voyager)</w:t>
        <w:tab/>
        <w:t>Les amis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(sortir)</w:t>
        <w:tab/>
        <w:t>Je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 (render)</w:t>
        <w:tab/>
        <w:t>Joe et Paul</w: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m: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CA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22:01:00Z</dcterms:created>
  <dc:creator>montforts</dc:creator>
  <dc:description/>
  <dc:language>en-US</dc:language>
  <cp:lastModifiedBy>montforts</cp:lastModifiedBy>
  <dcterms:modified xsi:type="dcterms:W3CDTF">2009-09-24T22:09:00Z</dcterms:modified>
  <cp:revision>1</cp:revision>
  <dc:subject/>
  <dc:title>FSF1P</dc:title>
</cp:coreProperties>
</file>